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319157851"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385321587"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567567634"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022894669"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248237922"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124258903"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199276869"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